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10620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Claro incumplimiento de la legislación en materia de prevención y control de la contaminación acústica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 44% de la población andaluza considera la contaminación acústica como el principal problema de ámbito loc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 72% de los andaluces afirma tener una fuente de ruido molesta cerca del hoga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l 29,4% de las viviendas de la provincia de Granada tienen problemas de ruidos exterior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42,8% de las viviendas de la capital granadina afirma tener problemas de ruido exterior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niveles sonoros ambientales medios en las ciudades de Andalucía son 65-70 dBA, durante el día, y 60-65 dBA, durante la noch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s valores de Leq nocturnos son, en general, muy elevados (61,69 dBA) , doblando los niveles recomendados por  las ordenanzas municipales para estos período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tráfico terrestre es la principal fuente de contaminación acústica en Andalucía, sobre todo, los automóvi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municipios granadinos que presentan un mayor nivel de ruido continuo equivalente durante 24 horas son: Granada capital Motril, Loja, Guadix, Almuñecar, Armilla, Montefrío y Baz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os municipios granadinos que muestran  mayores niveles de ruido equivalente en 24 horas durante el 90% del tiempo son: Granada capital Motril, Loja, Cenes de la Vega, Albolote, Huétor Tájar y Almuñecar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municipios que presentan unos niveles sonoros diurnos más elevados son: Granada capital Motril, Loja, Guadix, Almuñecar, Armilla, Montefrío y Baz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municipios que presentan unos niveles sonoros nocturnos más elevados son: Granada capital Motril, Loja, Guadix, Almuñecar, Santa Fé, Montefrío y Pinos Puent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 han realizado dos mapas de ruido en el municipio de Huétor Vega, que indican que se ha producido un incremento notable de los niveles de ruido entre los años 2000 y 2004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os niveles sonoros de Las Gabias a lo largo del día son altos y una gran parte de la población sufre molestias por el ruido que se incrementan de la mañana a la tarde. Esta situación puede extrapolarse al resto de los municipios del Área Metropolitana de Gran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otril supera niveles de ruido superiores a los sanitariamente recomendados y valores de contaminación acústica equivalentes a los de Madrid o Barcelon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Falta de preparación y de medios técnicos en los ayuntamientos para comprobar la veracidad de los informes técnicos sobre ruidos y vibracion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mayoría de los ayuntamientos, y la Diputación, no dispone de equipos o sonómetros especialmente indicados para hacer frente a los problemas de ruid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os ayuntamientos no requieren a la Diputación, ni a la Consejería de Medio Ambiente, ni a empresas especializadas, ayuda o asesoría en temas de acústica ambient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ólo 14 de los 168 municipios de la provincia disponen de una ordenanza municipal específica sobre ruidos y vibrac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Diputación no dispone de sonómetros o personal técnico acreditado para poder hacer frente a las demandas de los ayuntamientos en esta materia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 existen una definición de las áreas de sensibilidad acústic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existencia de un control de las actividades ruidos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s niveles sonoros ambientales en las zonas de enseñanza son muy elevados en las ciudades andaluzas (65,64 dBA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s zonas de ocio juvenil nocturno se sitúan en áreas residenciales de las ciudades, llegando a unos niveles de ruido de fondo mayores que los del tráfico intens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mayoría de los municipios de la provincia no realizan programas de lucha contra el rui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mayoría de los municipios de la provincia no dispone de zonas saturadas por ruido, dentro de su planeamient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 incremento de los problemas de tráfico rodado en los núcleos urbanos de la provinci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ubicación adyacente de áreas industriales junto a áreas residenciales o comercial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escasez de zonas verdes urbanas que actúen como amortiguadoras del ruido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ación del tráfico en las principales calles céntricas de los municipio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udio de los niveles sonoros en 24 municipios de la provincia de Granada, entre los 5.000 y los 20.000 habitante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totalidad de los municipios mayores de 20.000 habitantes de la provincia disponen de ordenanzas municipales de protección contra el ruid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y 8 municipios más de la provincia que disponen de ordenanza de protección contra el ruido: Albolote, Armilla, Alfacar, Atarfe, Peligros, Santa Fé, Guadix, Dúrcal y Padu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y cuatro mapas de ruido elaborados en la provincia: Huétor Vega, Las Gabias, Motril y centro histórico de Granada capita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han realizado dos mapas de ruido en el municipio de Huétor Vega, que indican que se ha producido un incremento notable de los niveles de ruido entre los años 2000 y 2004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os 14 principales municipios de la provincia disponen de una ordenanza municipal específica sobre ruidos y vibracione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Los problemas del ruido están muy focalizados en la mayoría de los municip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istencia de pocas denuncias por molestias de ruid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20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>os municipios de más de 20.000 habitantes deben modificar sus ordenanzas municipales de protección contra el ruido, para adaptarlas a la nueva legislación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ay dos mapas de ruido en elaboración en la provincia: Armilla y Granada capital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 nueva legislación amplía las competencias de los ayuntamientos en materia de contaminación acústica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s nuevas revisiones del planeamiento urbanístico municipal deben tener en cuenta la presencia de zonas catalogadas como ruidosas, a la hora de planificar los usos residenciales del municipio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 21 Local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tricciones legislativas más elevadas que tienden a reducir los niveles emitidos y en consecuencia a mejorar la calidad de vida de la ciudadanía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 Matriz DAFO “CONTAMINACIÓN ACÚSTICA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5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6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1138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972800</wp:posOffset>
          </wp:positionH>
          <wp:positionV relativeFrom="paragraph">
            <wp:posOffset>58420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491615" cy="700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</w:rPr>
      <w:tab/>
    </w:r>
    <w:r>
      <w:rPr/>
      <w:tab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12:00Z</dcterms:created>
  <dc:creator>David FC</dc:creator>
  <dc:description/>
  <dc:language>en-US</dc:language>
  <cp:lastModifiedBy>SISTEMAS DE INFORMACION</cp:lastModifiedBy>
  <dcterms:modified xsi:type="dcterms:W3CDTF">2009-05-04T09:59:00Z</dcterms:modified>
  <cp:revision>7</cp:revision>
  <dc:subject/>
  <dc:title>DEBILIDADES</dc:title>
</cp:coreProperties>
</file>